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96811971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3354360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1614099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8513505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300210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